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取得本专业或相关专业的技工院校或中等及以上职业院校、专科及以上普通高等学校毕业证书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含在读应届毕业生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ind w:firstLine="342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4265B07494C049C125DACE768AC1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