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取得本职业或相关职业五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工职业资格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技能等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后，累计从事本职业或相关职业工作满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。</w:t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 w:ascii="Times New Roman" w:hAnsi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4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C7065BC2D4F109210AA03311AC0C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